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ые меры противодействия 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оупотреблению наркотиками и их незаконному 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обороту на 2016–2018 годы»</w:t>
      </w:r>
    </w:p>
    <w:p>
      <w:pPr>
        <w:pStyle w:val="Heading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3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и объем их финансирования</w:t>
      </w:r>
    </w:p>
    <w:p>
      <w:pPr>
        <w:pStyle w:val="Heading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425"/>
        <w:gridCol w:w="142"/>
        <w:gridCol w:w="2409"/>
        <w:gridCol w:w="1560"/>
        <w:gridCol w:w="1984"/>
        <w:gridCol w:w="851"/>
        <w:gridCol w:w="1134"/>
        <w:gridCol w:w="1134"/>
        <w:gridCol w:w="1134"/>
      </w:tblGrid>
      <w:tr>
        <w:trPr>
          <w:trHeight w:val="4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Финансовые затраты (тыс. рублей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suppressAutoHyphens w:val="true"/>
              <w:rPr/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. Организационные и правовые меры противодействия злоупотреблению наркотиками и их незаконному обороту</w:t>
            </w:r>
          </w:p>
          <w:p>
            <w:pPr>
              <w:pStyle w:val="Style14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их исследований по изучению масштабов распространения наркомании на территории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Управление образования и молодежной политики Златоустовского городск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16 - 20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бучающих семинаров для сотрудников образовательных учреждений, учреждений социальной защиты, правоохранительных органов по вопросам раннего выявления лиц, злоупотребляющих психоактивными вещест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казенное учреждение Управление образования и молодежной политики З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семинаров, тренингов, направленных на совершенствование превентивных технологий, с целью создания единого профилактического простран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napToGrid w:val="false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</w:r>
          </w:p>
          <w:p>
            <w:pPr>
              <w:pStyle w:val="Heading2"/>
              <w:suppressAutoHyphens w:val="true"/>
              <w:rPr/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. Профилактика злоупотребления наркотиками </w:t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тоянного мониторинга в социальных сетях в целях выявления пропаганды и распространения наркотиков сред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Создание на сайте Управления образования и молодежной политики ЗГО, Управления по физической культуре и спорту ЗГО  раздела с информацией о расположенных на территории Златоустовского городского округа школах, клубах, секциях, обеспечивающих занятость и досуг подростков 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 казенное учреждение Управление образования и  молодежной политики ЗГО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по физической культуре и спорту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городского конкурса организаций высшего и среднего профессионального образования на лучшую программу (свод мероприят</w:t>
            </w:r>
            <w:r>
              <w:rPr>
                <w:spacing w:val="-12"/>
                <w:sz w:val="24"/>
                <w:szCs w:val="24"/>
              </w:rPr>
              <w:t>ий) в сф</w:t>
            </w:r>
            <w:r>
              <w:rPr>
                <w:sz w:val="24"/>
                <w:szCs w:val="24"/>
              </w:rPr>
              <w:t>ере профилактики наркомании и наркопреступ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рганизация и проведение конкурса среди образовательных организаций на лучшую образовательную и просветительскую программу по профилактике асоциальных явлений в детско-подростковой и молодежной сред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и проведение в образовательных организациях профилактических антинаркотических а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4"/>
                <w:szCs w:val="24"/>
              </w:rPr>
              <w:t>Проведение информационной кампании «Сообщи, где торгуют смертью» в образовательных организациях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го родительского собрания по проблемам участия родителей в формировании здорового образа жизни обучающихся и воспитан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участием общественных организаций тренингов по профилактике наркомании, алкоголизма, табакокурения для учащихся старших классов обще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социально ориентированным некоммерческим организациям, занимающимся воспитанием, социализацией молодежи, профилактикой нарком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ой олимпиады научных и студенческих работ в сфере профилактики наркомании и наркопреступ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их соревнований «Школа безопасности» среди обучающихся областных государственных бюджетных и автономных учреждений начального и среднего профессион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ой комплексной спартакиады среди обучающихся областных государственных бюджетных и автономных учреждений начального и среднего профессион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ое казенное учреждение Управление по физической культуре и спорту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овместно с волонтерскими общественными организациями антинаркотических профилактических акций </w:t>
            </w:r>
          </w:p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палаточных лагерей, тематических смен для старшеклассников, подростков, попавших в трудную жизненную ситуацию, в рамках реализации мероприятий летней оздоровительной камп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граждан в свободное от учебы время, в том числе находящихся в трудной жизненной ситуации и социально опасном полож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социальной защиты населения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детских творческих работ по профилактике наркомании среди специализированных учреждений для несовершеннолетних, нуждающихся в социальной реабилитации, и образовательных учреждений для детей-сирот и детей, оставшихся без попечения род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социальной защиты населения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бесед по профилактике наркомании с воспитанниками специализированных учреждений для несовершеннолетних, нуждающихся в социальной реабилитации, образовательных учреждений для детей-сирот и детей, оставшихся без попечения род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социальной защиты населения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ведение мероприятий по профилактике наркомании в  стационарных учреждениях социального обслуживания, учреждениях социального обслуживания лиц без определенного места жительс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социальной защиты населения З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психологического тестирования учащихся образовательных организаций с целью организации дальнейшей психолого-педагогическ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оведение тестирования учащихся образовательных организаций  на предмет употребления наркотических средст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и молодежной политики ЗГО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2018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азание экстренной  психологической помощи несовершеннолетним наркозависимым и их родственникам в рамках работы детского «телефона довер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социальной защиты населения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 –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Лечение и реабилитация лиц, употребляющих наркотики без назначения врач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субсидий организациям, основным видом деятельности которых является социальная реабилитация больных наркоманией, на возмещение части затрат, связанных с оказанием услуг по  социальной реабилитации больных наркоманией, в порядке, установленном Правительством Челяби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казенное учреждение Управление образования и молодежной политики ЗГО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культуры З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1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2"/>
                <w:szCs w:val="24"/>
                <w:highlight w:val="yellow"/>
              </w:rPr>
            </w:pPr>
            <w:r>
              <w:rPr>
                <w:b/>
                <w:bCs/>
                <w:sz w:val="12"/>
                <w:szCs w:val="24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0" w:name="_Hlk225150924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Все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28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shd w:fill="auto" w:val="clear"/>
        <w:spacing w:lineRule="exact" w:line="226" w:before="0" w:after="0"/>
        <w:ind w:left="10620" w:right="280" w:firstLine="180"/>
        <w:jc w:val="center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22"/>
        <w:shd w:fill="auto" w:val="clear"/>
        <w:spacing w:lineRule="exact" w:line="226" w:before="0" w:after="0"/>
        <w:ind w:left="10620" w:right="280" w:firstLine="18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2"/>
        <w:shd w:fill="auto" w:val="clear"/>
        <w:spacing w:lineRule="exact" w:line="226" w:before="0" w:after="0"/>
        <w:ind w:left="10620" w:right="280" w:firstLine="18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-360" w:right="99" w:firstLine="1068"/>
        <w:rPr/>
      </w:pPr>
      <w:r>
        <w:rPr/>
        <w:t xml:space="preserve">                                                                            </w:t>
      </w:r>
    </w:p>
    <w:sectPr>
      <w:type w:val="nextPage"/>
      <w:pgSz w:orient="landscape" w:w="16838" w:h="11906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eastAsia="Times New Roman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0pt">
    <w:name w:val="Основной текст (2) + 10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8pt1">
    <w:name w:val="Основной текст (2) + 8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0pt2pt">
    <w:name w:val="Основной текст (2) + 10 pt;Не полужирный;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1pt">
    <w:name w:val="Основной текст (2) + 21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lang w:val="en-GB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0" w:after="0"/>
      <w:ind w:hanging="1700"/>
      <w:jc w:val="both"/>
    </w:pPr>
    <w:rPr>
      <w:b/>
      <w:bCs/>
      <w:sz w:val="18"/>
      <w:szCs w:val="18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9:00Z</dcterms:created>
  <dc:creator>Остапенко</dc:creator>
  <dc:description/>
  <cp:keywords/>
  <dc:language>en-US</dc:language>
  <cp:lastModifiedBy>prot_1</cp:lastModifiedBy>
  <cp:lastPrinted>2016-03-28T10:47:00Z</cp:lastPrinted>
  <dcterms:modified xsi:type="dcterms:W3CDTF">2016-03-29T04:12:00Z</dcterms:modified>
  <cp:revision>11</cp:revision>
  <dc:subject/>
  <dc:title>город Златоуст Челябинской области</dc:title>
</cp:coreProperties>
</file>